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none"/>
        </w:rPr>
      </w:pPr>
      <w:r>
        <w:rPr>
          <w:u w:val="none"/>
        </w:rPr>
        <w:drawing>
          <wp:inline distT="0" distB="0" distL="0" distR="0">
            <wp:extent cx="14001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none"/>
        </w:rPr>
      </w:pPr>
      <w:r>
        <w:rPr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Declaración de Liberación de Responsabilidad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ara visitantes ajenos a YPFB Transporte S.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Yo, ......................................................... con C.I. No................................., expresamente declaro conocer y comprender el riesgo que puede implicar para mi persona el ingresar a sitios de operación y/o construcción de YPFB Transporte S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l ingresar voluntariamente a los predios de la estación/ proyecto..............................., me comprometo a obedecer, cumplir, seguir todas las instrucciones y normas de seguridad que, durante mi visita, sean impartidas por el Operador / Responsable del sit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l suscribir la presente declaración, expresamente libero a YPFB Transporte S.A., sus ejecutivos, trabajadores, contratistas y/o accionistas de cualquier responsabilidad civil o penal, que podría resultar por la ocurrencia de un evento dentro del sitio, causado por mi negligencia, imprudencia o irresponsabilidad dolosa o culp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mbre Completo: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édula de Identidad No.:................................emitida en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ugar: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Fecha:..................../....................../  202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2" w:right="1134" w:gutter="1134" w:header="0" w:top="2098" w:footer="0" w:bottom="155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3:08:00Z</dcterms:created>
  <dc:creator>scardona</dc:creator>
  <dc:description/>
  <cp:keywords/>
  <dc:language>en-US</dc:language>
  <cp:lastModifiedBy>Marvin Guerrero</cp:lastModifiedBy>
  <cp:lastPrinted>2009-05-12T15:39:00Z</cp:lastPrinted>
  <dcterms:modified xsi:type="dcterms:W3CDTF">2023-12-22T18:20:00Z</dcterms:modified>
  <cp:revision>5</cp:revision>
  <dc:subject/>
  <dc:title>Declaración de Liberación de Responsabilidad para visitantes ajenos a YPFB Transporte S.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 de Vigencia">
    <vt:lpwstr>2011-04-07T00:00:00Z</vt:lpwstr>
  </property>
  <property fmtid="{D5CDD505-2E9C-101B-9397-08002B2CF9AE}" pid="4" name="Revision">
    <vt:lpwstr>3.00000000000000</vt:lpwstr>
  </property>
  <property fmtid="{D5CDD505-2E9C-101B-9397-08002B2CF9AE}" pid="5" name="_NewReviewCycle">
    <vt:lpwstr/>
  </property>
</Properties>
</file>